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ss automezz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478116504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one Piemont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</w:t>
            </w:r>
            <w:bookmarkStart w:id="2" w:name="Data2"/>
            <w:bookmarkEnd w:id="2"/>
            <w:r>
              <w:rPr>
                <w:rFonts w:cs="Arial"/>
                <w:smallCaps/>
                <w:sz w:val="20"/>
              </w:rPr>
              <w:t xml:space="preserve">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Due copie: una per la squadra tecnica, una per il COM)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6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